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8505"/>
      </w:tblGrid>
      <w:tr>
        <w:trPr>
          <w:trHeight w:val="43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6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c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ill AutoPo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Pot grabs the Esc key before any other ap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is applies to all of the following keys / key combos </w:t>
            </w:r>
            <w:r>
              <w:rPr>
                <w:i/>
                <w:sz w:val="20"/>
              </w:rPr>
              <w:t>(except space)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B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Beep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s on/off the red pot beeps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M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hange info box position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 box can be positioned at left or right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P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rn Pulse on/off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lse is used to check script speed 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</w:rPr>
              <w:t>(only works when script is active)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Up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ed up scrip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Down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low down scrip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se with Pulse to adjust script speed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R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red pot threshold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tch threshold to fire red pot at 75% or at 50% HP</w:t>
            </w:r>
          </w:p>
        </w:tc>
      </w:tr>
      <w:tr>
        <w:trPr>
          <w:trHeight w:val="117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pace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hift right-cli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low press of the space bar initiates a lock att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longer press will activate the script and begin lock attack when script is pa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f a default attack has been nominated, then the F1 – F5 key is automatically pressed just prior to the lock attack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1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2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3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4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rved by Windows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5 as default attack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Home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rd tex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text in chat cursor then press Home to record it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nd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yback text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End to play back text</w:t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567" w:top="147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36"/>
      </w:rPr>
    </w:pPr>
    <w:r>
      <w:rPr>
        <w:sz w:val="36"/>
      </w:rPr>
      <w:t>AutoPot key list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57:00Z</dcterms:created>
  <dc:creator>noname</dc:creator>
  <dc:description/>
  <cp:keywords/>
  <dc:language>en-US</dc:language>
  <cp:lastModifiedBy>noname</cp:lastModifiedBy>
  <dcterms:modified xsi:type="dcterms:W3CDTF">2021-03-21T06:48:00Z</dcterms:modified>
  <cp:revision>7</cp:revision>
  <dc:subject/>
  <dc:title/>
</cp:coreProperties>
</file>